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8  19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1490</wp:posOffset>
                      </wp:positionV>
                      <wp:extent cx="2395855" cy="2901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457">
                                    <a:moveTo>
                                      <a:pt x="3773" y="0"/>
                                    </a:moveTo>
                                    <a:cubicBezTo>
                                      <a:pt x="3731" y="19"/>
                                      <a:pt x="3629" y="90"/>
                                      <a:pt x="3518" y="112"/>
                                    </a:cubicBezTo>
                                    <a:cubicBezTo>
                                      <a:pt x="3407" y="134"/>
                                      <a:pt x="3313" y="142"/>
                                      <a:pt x="3105" y="135"/>
                                    </a:cubicBezTo>
                                    <a:cubicBezTo>
                                      <a:pt x="2897" y="128"/>
                                      <a:pt x="2567" y="67"/>
                                      <a:pt x="2273" y="67"/>
                                    </a:cubicBezTo>
                                    <a:cubicBezTo>
                                      <a:pt x="1979" y="67"/>
                                      <a:pt x="1624" y="99"/>
                                      <a:pt x="1343" y="135"/>
                                    </a:cubicBezTo>
                                    <a:cubicBezTo>
                                      <a:pt x="1062" y="171"/>
                                      <a:pt x="809" y="231"/>
                                      <a:pt x="585" y="285"/>
                                    </a:cubicBezTo>
                                    <a:cubicBezTo>
                                      <a:pt x="361" y="339"/>
                                      <a:pt x="122" y="421"/>
                                      <a:pt x="0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457" path="m3773,0c3731,19,3629,90,3518,112c3407,134,3313,142,3105,135c2897,128,2567,67,2273,67c1979,67,1624,99,1343,135c1062,171,809,231,585,285c361,339,122,421,0,457e" stroked="t" o:allowincell="t" style="position:absolute;margin-left:39.1pt;margin-top:38.7pt;width:188.6pt;height: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600200</wp:posOffset>
                      </wp:positionV>
                      <wp:extent cx="556260" cy="467360"/>
                      <wp:effectExtent l="254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6" h="736">
                                    <a:moveTo>
                                      <a:pt x="205" y="736"/>
                                    </a:moveTo>
                                    <a:cubicBezTo>
                                      <a:pt x="180" y="678"/>
                                      <a:pt x="76" y="485"/>
                                      <a:pt x="43" y="391"/>
                                    </a:cubicBezTo>
                                    <a:cubicBezTo>
                                      <a:pt x="10" y="297"/>
                                      <a:pt x="0" y="233"/>
                                      <a:pt x="6" y="174"/>
                                    </a:cubicBezTo>
                                    <a:cubicBezTo>
                                      <a:pt x="12" y="115"/>
                                      <a:pt x="37" y="66"/>
                                      <a:pt x="81" y="39"/>
                                    </a:cubicBezTo>
                                    <a:cubicBezTo>
                                      <a:pt x="125" y="12"/>
                                      <a:pt x="179" y="0"/>
                                      <a:pt x="268" y="9"/>
                                    </a:cubicBezTo>
                                    <a:cubicBezTo>
                                      <a:pt x="357" y="18"/>
                                      <a:pt x="512" y="71"/>
                                      <a:pt x="613" y="91"/>
                                    </a:cubicBezTo>
                                    <a:cubicBezTo>
                                      <a:pt x="714" y="111"/>
                                      <a:pt x="821" y="121"/>
                                      <a:pt x="876" y="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6,736" path="m205,736c180,678,76,485,43,391c10,297,0,233,6,174c12,115,37,66,81,39c125,12,179,0,268,9c357,18,512,71,613,91c714,111,821,121,876,129e" stroked="t" o:allowincell="t" style="position:absolute;margin-left:249.2pt;margin-top:126pt;width:43.75pt;height:3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9310</wp:posOffset>
                      </wp:positionV>
                      <wp:extent cx="3343275" cy="1253490"/>
                      <wp:effectExtent l="0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1974">
                                    <a:moveTo>
                                      <a:pt x="5265" y="435"/>
                                    </a:moveTo>
                                    <a:cubicBezTo>
                                      <a:pt x="5130" y="452"/>
                                      <a:pt x="4847" y="605"/>
                                      <a:pt x="4447" y="540"/>
                                    </a:cubicBezTo>
                                    <a:cubicBezTo>
                                      <a:pt x="4047" y="475"/>
                                      <a:pt x="3372" y="90"/>
                                      <a:pt x="2865" y="45"/>
                                    </a:cubicBezTo>
                                    <a:cubicBezTo>
                                      <a:pt x="2358" y="0"/>
                                      <a:pt x="1783" y="194"/>
                                      <a:pt x="1402" y="270"/>
                                    </a:cubicBezTo>
                                    <a:cubicBezTo>
                                      <a:pt x="1021" y="346"/>
                                      <a:pt x="797" y="411"/>
                                      <a:pt x="577" y="503"/>
                                    </a:cubicBezTo>
                                    <a:cubicBezTo>
                                      <a:pt x="357" y="595"/>
                                      <a:pt x="164" y="709"/>
                                      <a:pt x="82" y="825"/>
                                    </a:cubicBezTo>
                                    <a:cubicBezTo>
                                      <a:pt x="0" y="941"/>
                                      <a:pt x="6" y="1114"/>
                                      <a:pt x="82" y="1200"/>
                                    </a:cubicBezTo>
                                    <a:cubicBezTo>
                                      <a:pt x="158" y="1286"/>
                                      <a:pt x="262" y="1359"/>
                                      <a:pt x="540" y="1343"/>
                                    </a:cubicBezTo>
                                    <a:cubicBezTo>
                                      <a:pt x="818" y="1327"/>
                                      <a:pt x="1360" y="1147"/>
                                      <a:pt x="1747" y="1103"/>
                                    </a:cubicBezTo>
                                    <a:cubicBezTo>
                                      <a:pt x="2134" y="1059"/>
                                      <a:pt x="2575" y="1084"/>
                                      <a:pt x="2865" y="1080"/>
                                    </a:cubicBezTo>
                                    <a:cubicBezTo>
                                      <a:pt x="3155" y="1076"/>
                                      <a:pt x="3302" y="1064"/>
                                      <a:pt x="3487" y="1080"/>
                                    </a:cubicBezTo>
                                    <a:cubicBezTo>
                                      <a:pt x="3672" y="1096"/>
                                      <a:pt x="3854" y="1119"/>
                                      <a:pt x="3975" y="1178"/>
                                    </a:cubicBezTo>
                                    <a:cubicBezTo>
                                      <a:pt x="4096" y="1237"/>
                                      <a:pt x="4143" y="1300"/>
                                      <a:pt x="4215" y="1433"/>
                                    </a:cubicBezTo>
                                    <a:cubicBezTo>
                                      <a:pt x="4287" y="1566"/>
                                      <a:pt x="4368" y="1861"/>
                                      <a:pt x="4408" y="1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1974" path="m5265,435c5130,452,4847,605,4447,540c4047,475,3372,90,2865,45c2358,0,1783,194,1402,270c1021,346,797,411,577,503c357,595,164,709,82,825c0,941,6,1114,82,1200c158,1286,262,1359,540,1343c818,1327,1360,1147,1747,1103c2134,1059,2575,1084,2865,1080c3155,1076,3302,1064,3487,1080c3672,1096,3854,1119,3975,1178c4096,1237,4143,1300,4215,1433c4287,1566,4368,1861,4408,1974e" stroked="t" o:allowincell="t" style="position:absolute;margin-left:13.25pt;margin-top:65.3pt;width:263.2pt;height:9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4865</wp:posOffset>
                      </wp:positionV>
                      <wp:extent cx="573405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4.9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отмечалась сухая и обычная по температурному фону для середины апреля погода, обусловленная гребнем антициклона с востока. Среднесуточная температура воздуха приблизилась к климатической норме и составила +4+7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чера днем воздух прогревался до +10+12ºС. Прошедшей ночью при уплотнившейся облачности столбики минимальных термометров опускались до +1+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Западной Двине сохранялся рост уровня воды на 17-74 см за сутки. На большинстве притоков рост уровня замедлился и сменился незначительным падением (2-3 см). Реки полностью очистились ото льда. Температура воды повысилась до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070033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влажной воздушной массой Черноморского происхожд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днем 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, днем кратковремен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ночью порывы до 12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порывы до 14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восточной четверти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осточный,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2:00Z</dcterms:created>
  <dc:creator>ООПГМИ</dc:creator>
  <dc:description/>
  <cp:keywords/>
  <dc:language>en-US</dc:language>
  <cp:lastModifiedBy>Admin</cp:lastModifiedBy>
  <cp:lastPrinted>2012-04-19T12:01:00Z</cp:lastPrinted>
  <dcterms:modified xsi:type="dcterms:W3CDTF">2012-04-19T13:02:00Z</dcterms:modified>
  <cp:revision>2</cp:revision>
  <dc:subject/>
  <dc:title> </dc:title>
</cp:coreProperties>
</file>